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trwalenie wiadomości nt. jak zmienia się pogoda w różnych porach rok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Ćwiczenie umiejętności prezentacji i pracy w grupi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Jeden z możliwych sposobów wykorzystania kart pracy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arty pracy są wykorzystane do podziału na grupy niezbędnego do wykonania kolejnych kart pracy KP/1/PRZ/3/8-15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Karty pracy zawierają cztery pory roku przedstawione jako cztery kobiety – pani Wiosna, Pani Lato, Pani Zima, Pani Jesień. Nauczyciel drukuje karty pracy rozcina je na postacie, tasuje i wrzuca do koperty. Dzieci kolejno losują karteczki z koperty i dobierają się w grupy pod względem postaci. W grupach zastanawiają się, którą porę roku wylosowali i dlaczego. Uzasadniają np. nasz grupa ma jesień, bo na jesień spadają liście it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31:00Z</dcterms:created>
  <dc:creator>EUROFORUM</dc:creator>
  <dc:description/>
  <dc:language>en-US</dc:language>
  <cp:lastModifiedBy>Euro</cp:lastModifiedBy>
  <cp:lastPrinted>2015-09-21T14:16:00Z</cp:lastPrinted>
  <dcterms:modified xsi:type="dcterms:W3CDTF">2015-09-21T12:43:00Z</dcterms:modified>
  <cp:revision>3</cp:revision>
  <dc:subject/>
  <dc:title/>
</cp:coreProperties>
</file>